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675782131"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788937011"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80736677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78539925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