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786364673"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597293006"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801927664"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775456388"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