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11583079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595634459"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202903077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81456071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