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34636371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80324376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62399443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261771228"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