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95546158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042339100"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655662432"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690538375"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