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058298286"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206153063"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431311967"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81976748"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