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46622896"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74591874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887446966"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64383254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