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545979229"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638788327"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776210438"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57230634"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