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801544029"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540956989"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963844462"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71864907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