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161014193"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16717047"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311271204"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481080646"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