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99943920"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58735703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33039879"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43203758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