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204591933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885800714"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669908333"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6624612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