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82818967"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786044199"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52397458"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918930253"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