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1404606623"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1266658697"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1325501104"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385962870"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