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179853507"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89579369"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303289470"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742915294"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