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06413142"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86865741"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40754424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251452138"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