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766459665"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2032555328"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722254188"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946990343"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