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997316492"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827851324"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283966131"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534933313"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