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552470526"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417829139"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601242684"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442260332"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