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55293647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197904080"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588565426"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72252512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