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9045008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692439190"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100404736"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175495064"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