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46752230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6867093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23922695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9403395"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