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422390776"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300973826"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76703953"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04611951"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