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130475170"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152473408"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23176058"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368382589"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