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340902542"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31621393"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88715522"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191211117"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