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324105117"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27334130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1227139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0755248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