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6491660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874388918"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91042102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69519096"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