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511813674"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41453672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03024054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98990801"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