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1747752758"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1283671725"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1190923205"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400748730"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