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537747731"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193989632"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137566754"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368161633"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