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62392664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520335968"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83028140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519555091"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