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388246113"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33932110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718075051"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212767080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