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05319727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018275485"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55019139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7523358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