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656033863"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189293201"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757320985"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060062171"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