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170890099"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429408115"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079049845"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996511871"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